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9108256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4862092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